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nrichment Students 2010-201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To Drill or Not to Drill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tor L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s. Joy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Jesse Tillots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Katelyn Nickerson-Town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Jordyn Demont &amp; Megan Holman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Mr. Ever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FF"/>
        </w:rPr>
        <w:t>Sam Rose &amp; Celina Rezek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yler Hodg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restin Samp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Mrs. Anderson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>Joni Wilbur</w:t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Ms Hen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6600"/>
        </w:rPr>
        <w:t>Allexa Buckingham &amp; Yvonne Terrenteli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>Geselle Dominique &amp; Crystal Fleet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Mr. D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8000"/>
        </w:rPr>
        <w:t>Kyle Holmes &amp; Ben Olbrys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Trey Rider &amp; David Walls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52:00Z</dcterms:created>
  <dc:creator>user</dc:creator>
  <dc:description/>
  <cp:keywords/>
  <dc:language>en-US</dc:language>
  <cp:lastModifiedBy>user</cp:lastModifiedBy>
  <dcterms:modified xsi:type="dcterms:W3CDTF">2011-01-14T02:08:00Z</dcterms:modified>
  <cp:revision>1</cp:revision>
  <dc:subject/>
  <dc:title>Enrichment Students 2010-2011</dc:title>
</cp:coreProperties>
</file>